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1.2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FIRMA BARABAŚ SP.Z O.O.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 Przemysłowa 1C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9-300 Lubin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i montaż instalacji fotowoltaicznej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arka i model panel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arka i model falownik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292"/>
        <w:gridCol w:w="3764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dostawy (dd-mm-rrrr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Efektywność (%)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Gwarancja na panele (w latach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arametry techniczne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łączna (kW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pojedynczego modułu (W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lownik/falowniki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onstrukcja nadachow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rozdzielnice elektryczn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ntaż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bezpieczenie wnętrza hali po instalacji przegrodą gazoszczelną naruszoną w trakcie prac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bezpieczenie przeciwpożarowe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owane do płyty obornickiej bez użycia balastu na płytach zadaszenia, na konstrukcji z profili aluminiowych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dzielenie na dwie logiczne części zapewniając częściowe działanie w przypadku awarii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zechowanie część energii do dnia kolejnego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a 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 xml:space="preserve">Projekt uzyskał dofinansowanie w ramach Działania 03.01.„Kredyt Ekologiczny” 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Programu Fundusze Europejskie dla Nowoczesnej Gospodar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585089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jc w:val="center"/>
      <w:rPr/>
    </w:pPr>
    <w:r>
      <w:rPr/>
    </w:r>
  </w:p>
  <w:p>
    <w:pPr>
      <w:pStyle w:val="Header"/>
      <w:pBdr>
        <w:bottom w:val="single" w:sz="8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41:00Z</dcterms:created>
  <dc:creator>laptop</dc:creator>
  <dc:description/>
  <cp:keywords/>
  <dc:language>en-US</dc:language>
  <cp:lastModifiedBy>Łukasz Prokop</cp:lastModifiedBy>
  <dcterms:modified xsi:type="dcterms:W3CDTF">2025-12-04T11:36:00Z</dcterms:modified>
  <cp:revision>10</cp:revision>
  <dc:subject/>
  <dc:title/>
</cp:coreProperties>
</file>